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Style w:val="Defaultchar"/>
          <w:rFonts w:ascii="Times;Times New Roman" w:hAnsi="Times;Times New Roman" w:cs="Times;Times New Roman"/>
          <w:b/>
          <w:b/>
          <w:bCs/>
          <w:color w:val="000000"/>
          <w:sz w:val="24"/>
          <w:szCs w:val="24"/>
        </w:rPr>
      </w:pPr>
      <w:r>
        <w:rPr>
          <w:rStyle w:val="Defaultchar"/>
          <w:rFonts w:cs="Times;Times New Roman" w:ascii="Times;Times New Roman" w:hAnsi="Times;Times New Roman"/>
          <w:color w:val="000000"/>
          <w:sz w:val="24"/>
          <w:szCs w:val="24"/>
        </w:rPr>
        <w:t>David G. OBrien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2035 Pekin Rd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Candor, NC 27229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dgobrien@gmail.com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Home: 910-572-2393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Mobile: 910-571-8331</w:t>
      </w:r>
    </w:p>
    <w:p>
      <w:pPr>
        <w:pStyle w:val="Default"/>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b/>
          <w:bCs/>
          <w:color w:val="000000"/>
          <w:sz w:val="24"/>
          <w:szCs w:val="24"/>
        </w:rPr>
        <w:t>SKILL SUMMARY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5 years experience of professional experience assembling, installing, configuring, and troubleshooting Intel and Macintosh based computer hardware and software.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5 years experience with installs, tests, analysis, and configuring T1-T3, PRI, Frame Relay, 10/100/1000 Base T Networks, Bridges, Routers, Switches, Hubs, CSUs, DSUs, VPN, Modems, RAS equipment; Firewalls, Cache Servers, File Servers, Application Servers, Internet Servers, and wireless networking equipment.</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5 years of working with CISCO Switches, Routers and RAS equipment.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Excellent knowledge of the following Operating Systems; Linux, Solaris, SCO, and various other UNIX flavors; Novell Netware, MSDOS, Windows 3.x, 9x, 200x, Vista, NT, and XP, MacOS 7.5 to OS X.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0 years experience with HP &amp; Dell Servers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Configured Solaris and Linux Servers running Apache, BIND, Sendmail, RADIUS, DHCP, IPTables, NAT. and Oracle; Windows 2000 &amp; 2003 Servers running IIS and Apache, ColdFusion, PHP, MYSQL, MSSQL, Postgres, Active Directory, Exchange, MS Proxy, ISA, and DHCP, etc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0 years of administering with Microsoft Windows NT and 200x Servers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7 years experience in Exchange 200x Administration and Active Directory Configuration.  Used Active Directory/LDAP for enterprise wide policy enforcement.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High security focus including designing and configuring firewalls, ACLs, router configuration, SSH, DHCP, NAT, security policies, IDS and spam, malware and virus elimination tools.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Currently a Microsoft Certified Professional and training for MCSE.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0 years experience in technical writing to include vendor specifications, operating procedures, briefings, reports, charts, and graphs.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Over 12 years programming experience; proficient in MSSQL, MySQL, PHP, ASP, Perl, Visual Basic, Cold Fusion, and most Unix shell languages.  </w:t>
      </w:r>
    </w:p>
    <w:p>
      <w:pPr>
        <w:pStyle w:val="Default"/>
        <w:numPr>
          <w:ilvl w:val="0"/>
          <w:numId w:val="2"/>
        </w:numPr>
        <w:spacing w:before="0" w:after="0"/>
        <w:rPr>
          <w:rStyle w:val="Defaultchar"/>
          <w:rFonts w:ascii="Times;Times New Roman" w:hAnsi="Times;Times New Roman" w:cs="Times;Times New Roman"/>
          <w:color w:val="000000"/>
          <w:sz w:val="24"/>
          <w:szCs w:val="24"/>
        </w:rPr>
      </w:pPr>
      <w:r>
        <w:rPr>
          <w:rStyle w:val="Defaultchar"/>
          <w:rFonts w:cs="Times;Times New Roman" w:ascii="Times;Times New Roman" w:hAnsi="Times;Times New Roman"/>
          <w:color w:val="000000"/>
          <w:sz w:val="24"/>
          <w:szCs w:val="24"/>
        </w:rPr>
        <w:t>Experienced training manager and trainer; instructed continuing education students in computer use, designed and implemented a training plan for ISP technical support technicians, thus eliminating the need for external courses.  </w:t>
      </w:r>
    </w:p>
    <w:p>
      <w:pPr>
        <w:pStyle w:val="Default"/>
        <w:numPr>
          <w:ilvl w:val="0"/>
          <w:numId w:val="2"/>
        </w:numPr>
        <w:spacing w:before="0" w:after="280"/>
        <w:rPr>
          <w:rStyle w:val="Defaultchar"/>
          <w:rFonts w:ascii="Times;Times New Roman" w:hAnsi="Times;Times New Roman" w:cs="Times;Times New Roman"/>
          <w:b/>
          <w:b/>
          <w:bCs/>
          <w:color w:val="000000"/>
          <w:sz w:val="24"/>
          <w:szCs w:val="24"/>
          <w:u w:val="single"/>
        </w:rPr>
      </w:pPr>
      <w:r>
        <w:rPr>
          <w:rStyle w:val="Defaultchar"/>
          <w:rFonts w:cs="Times;Times New Roman" w:ascii="Times;Times New Roman" w:hAnsi="Times;Times New Roman"/>
          <w:color w:val="000000"/>
          <w:sz w:val="24"/>
          <w:szCs w:val="24"/>
        </w:rPr>
        <w:t>Over 10 years experience as a Help Desk Manager/Technician.</w:t>
      </w:r>
    </w:p>
    <w:p>
      <w:pPr>
        <w:pStyle w:val="Default"/>
        <w:rPr>
          <w:rStyle w:val="Defaultchar"/>
          <w:rFonts w:ascii="Times;Times New Roman" w:hAnsi="Times;Times New Roman" w:cs="Times;Times New Roman"/>
          <w:b/>
          <w:b/>
          <w:bCs/>
          <w:color w:val="000000"/>
          <w:sz w:val="24"/>
          <w:szCs w:val="24"/>
        </w:rPr>
      </w:pPr>
      <w:r>
        <w:rPr>
          <w:rStyle w:val="Defaultchar"/>
          <w:rFonts w:cs="Times;Times New Roman" w:ascii="Times;Times New Roman" w:hAnsi="Times;Times New Roman"/>
          <w:b/>
          <w:bCs/>
          <w:color w:val="000000"/>
          <w:sz w:val="24"/>
          <w:szCs w:val="24"/>
          <w:u w:val="single"/>
        </w:rPr>
        <w:t>Work History </w:t>
        <w:br/>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Wachovia Bank (Contracted by Apex Systems Inc.)- Charlotte, NC- 05/08 - Present</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 xml:space="preserve">PHP Web Developer / Systems Analys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PHP Web Programmer using open source tools such as PHP, PERL, MySQL, Apache, Linux and other tools. Performed database design, application design, site architecture design, CSS, AJAX, JSON, PHP, Linux shell, Javascript, and HTML programming. Technical writing and web systems administration work. Built a custom printer information management solution (Web Jet Admin Clone) using only SNMP, BASH, MySQL and PHP to manage around 44,000 printers in the enterprise. Built custom mapping application for printer locations using Google Maps API. Updated existing enterprise reporting code base to use modern coding conventions. Built SVN repository to manage code changes and facilitate moving development code into production. Used heavy MySQL logic to import numerous feeds from various bank departments from varying formats to MySQL for reporting purposes. Received Shared Success award while working at Wachovia for helping the corporate fraud department save $75,000 by building an automatic hash set generator for them. Used Linux shell and MySQL scripts to write a batch process to move data from data collection servers to production server using only relevant data to decrease time and bandwidth used. Used Perl and PHP on Linux severs to import Excel Spreadsheets into MySQL databases to eliminate the need for a interim windows based workstation.  Heavy integration of MySQL and PHP to create enterprise wide reporting system for various bank departments. Created RRDTool graphs and reports to monitor the reporting batch process and to facilitate finding query bottlenecks in the code. Migrated existing batch process server to new Sun Server.</w:t>
      </w:r>
    </w:p>
    <w:p>
      <w:pPr>
        <w:pStyle w:val="Default"/>
        <w:rPr>
          <w:rStyle w:val="Defaultchar"/>
          <w:rFonts w:ascii="Times;Times New Roman" w:hAnsi="Times;Times New Roman" w:cs="Times;Times New Roman"/>
          <w:b/>
          <w:b/>
          <w:bCs/>
          <w:color w:val="000000"/>
          <w:sz w:val="24"/>
          <w:szCs w:val="24"/>
        </w:rPr>
      </w:pPr>
      <w:r>
        <w:rPr>
          <w:rStyle w:val="Defaultchar"/>
          <w:rFonts w:cs="Times;Times New Roman" w:ascii="Times;Times New Roman" w:hAnsi="Times;Times New Roman"/>
          <w:b/>
          <w:bCs/>
          <w:color w:val="000000"/>
          <w:sz w:val="24"/>
          <w:szCs w:val="24"/>
        </w:rPr>
        <w:t>The Center - Seagrove, NC- 11/07 - Present</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Web Developer / System Administrator</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Contract web programming using open source tools such as PHP, PostgreSQL, MySQL, Apache, Linux and others. Database design, application design, site architecture design, CSS, Javascript and HTML programming to meet validation requirements. Search Engine Optimization and consulting. Technical writing and web systems administration work. Apply a wide breadth of technical skills, Internet knowledge, and experience across the spectrum of online development in the service of building and improving online properties.</w:t>
      </w:r>
      <w:r>
        <w:rPr>
          <w:rStyle w:val="Defaultchar"/>
          <w:rFonts w:cs="Times;Times New Roman" w:ascii="Times;Times New Roman" w:hAnsi="Times;Times New Roman"/>
          <w:b/>
          <w:bCs/>
          <w:color w:val="000000"/>
          <w:sz w:val="24"/>
          <w:szCs w:val="24"/>
        </w:rPr>
        <w:t>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ecurity Central  Statesville, NC  10/06  11/07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ystem Administrator / Web Developer</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Built, deployed, Managed high availability custom alarm processing system using 40 HP and Dell Windows 2003 servers for IIS, SQL, Exchange, Virtual Server, VMware, Network monitoring and statistics. Developed new company Intranet and Extranet using PHP, Asp, Mysql and MSSql. Wrote new customer workflow management system to simplify daily tasks for our employees. Developed useful tools in shell, php, perl, python, visual basic. Provided Top level support for IT Department. Used MRTG and RRDTool to monitor network assets. Configured IAS Firewall for security policy enforcement. Used Active Directory and LDAP to enforce group policies.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NC Department of State Treasurer  Raleigh NC  05/06  09/06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ystems Administrator / LAN - WAN Support Engineer</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Administered 132 Windows 2000/2003 servers, Deployed over 20 new IIS web servers. Administered and Monitored IIS, Websphere, MS Cluster, MS Exchange, MS SQL, MS Biztalk, Adobe Forms Servers NAS and SAN experience using Fiber Channel and ISCSI. HP EVA SAN racks, EMC Clariion CX, HP Optical Jukebox experience, Active Directory Schema Creation and Group Consolidation, Dell, HP, Compaq Server hardware experience, VB Scripting and Web based tool development in ASP and PHP using RRDTOOL and MRTG, Cisco Switch and Router Configuration and suppor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Oasis Inc.  (Contract to NC Dept State Treasurer  Raleigh, NC)  03/06  05/06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ystems Administrator</w:t>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Administered 119 Windows 2000/2003 servers, Administered and Monitored IIS, Websphere, MS Cluster, MS Exchange, MS SQL, MS Biztalk, Adobe Forms Servers, NAS and SAN experience using Fiber Channel and ISCSI. HP EVA SAN racks, HP Optical Jukebox experience, Active Directory Schema Creation and Group Consolidation, Dell, HP, Compaq Server hardware experience, VB Scripting and Web based tool development, Cisco Switch and Router Configuration and support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Swerve, Inc. - Alexandria, VA - (Contract: City of Alexandria, VA) - 08/04  03/06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Lead Web Developer, Lead Linux/Solaris Sys Admin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Responsible for the administration of 18 Linux and Solaris based web servers, Lead programmer for the City's web site. Developed the City's online ECheck processing software, Police Crime Statistics package, Real Estate Assessment System, Online job application submission system and numerous other small internal and external helper &amp; web-based application Initiated HA cluster of Web Servers for the city. Worked closely with the cities e-government team to develop new ideas for customer satisfaction. Programmed in PHP, PERL, ASP, .Net, and others languages, MySQL administrator for eight MySQL servers. Exchange/Active Directory administration on a small cluster of Windows 2003 servers.</w:t>
      </w:r>
    </w:p>
    <w:p>
      <w:pPr>
        <w:pStyle w:val="Default"/>
        <w:rPr>
          <w:rStyle w:val="Defaultchar"/>
          <w:rFonts w:ascii="Times;Times New Roman" w:hAnsi="Times;Times New Roman" w:cs="Times;Times New Roman"/>
          <w:b/>
          <w:b/>
          <w:bCs/>
          <w:color w:val="000000"/>
          <w:sz w:val="24"/>
          <w:szCs w:val="24"/>
        </w:rPr>
      </w:pPr>
      <w:r>
        <w:rPr>
          <w:rStyle w:val="Defaultchar"/>
          <w:rFonts w:cs="Times;Times New Roman" w:ascii="Times;Times New Roman" w:hAnsi="Times;Times New Roman"/>
          <w:b/>
          <w:bCs/>
          <w:color w:val="000000"/>
          <w:sz w:val="24"/>
          <w:szCs w:val="24"/>
        </w:rPr>
        <w:t>NACCRRA  Washington, DC  08/03  08/04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Web Services Coordinator / Web Developer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Designed, implemented and administered national server network consisting of 30+ servers running Linux and Windows Server 2003. Responsible for the implementation of company security policy. Designed and implemented a cluster of tomcat application servers to ensure availability of NACCRRAware.net client web sites and data. Initiated system wide backup policy. Designed and implemented detailed Network utilization and network monitoring systems. Used Active Directory/LDAP for cluster wide server policies. </w:t>
      </w:r>
    </w:p>
    <w:p>
      <w:pPr>
        <w:pStyle w:val="Default"/>
        <w:rPr>
          <w:rStyle w:val="Defaultchar"/>
          <w:rFonts w:ascii="Times;Times New Roman" w:hAnsi="Times;Times New Roman" w:cs="Times;Times New Roman"/>
          <w:b/>
          <w:b/>
          <w:bCs/>
          <w:color w:val="000000"/>
          <w:sz w:val="24"/>
          <w:szCs w:val="24"/>
        </w:rPr>
      </w:pPr>
      <w:r>
        <w:rPr>
          <w:rStyle w:val="Defaultchar"/>
          <w:rFonts w:cs="Times;Times New Roman" w:ascii="Times;Times New Roman" w:hAnsi="Times;Times New Roman"/>
          <w:b/>
          <w:bCs/>
          <w:color w:val="000000"/>
          <w:sz w:val="24"/>
          <w:szCs w:val="24"/>
        </w:rPr>
        <w:t>BEACHACCESS.NET  Myrtle Beach, SC  08/99  06/03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Owner, Director of Internet Operations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Managed the daily operations of the ISP group. Supervised twelve technical employees and customer support staff personnel.  Primary contact point for upper level management. Designed and implemented new technical support training programs, customer education programs, and marketing activities to ensure company profitability.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Network/System Administrator, Web Developer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Planned and administrated 3000+-user ISP network. Installed, configured, maintained and troubleshot routers, switches, hubs, firewalls, servers and wireless Ethernet equipment. Configured Solaris and Linux Servers running Apache, BIND, Sendmail, RADIUS, DHCP, IPTables, NAT. and Oracle; Windows 2000 Advanced Servers running IIS and Apache, ColdFusion, PHP, MYSQL, MSSQL, Postgres. Active Directory, Exchange, MS Proxy, and DHCP, etc Managed 12 servers for email, Radius, DNS, SQL, web, NAT &amp; DHCP, FTP, and other Internet services. Proficient in MS Server, Adv Server, MS NT 4.0, Linux, UNIX, Solaris, SCO, MacOS, OSX, and BEOS.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Programmer in PHP, Perl, C, SQL, Visual Basic, Shell, Cold Fusion, ASP, and Python. Trained and managed Technical support staff.  Provided onsite training for our consulting customers. Installed and configured SAN and NAS solutions for our ASP customers.  Maintained RAID disk arrays and NAS equipment. Installed, configured and monitored Cisco 2500, 2600, and 7200 series routers, Catalyst Switches, PIX Firewalls, and caching servers. Configured Citrix MetaFrame and MS terminal servers for our consulting customers. Designed, coded, and implemented database driven web applications written in ASP, PHP, and Perl with MSSql, MySql, and Oracle backends. Configured Frame Relay, DSL, and Wireless Internet access for our customers. Installed, configured and maintained Lucent, Ascend, US Robotics and Patton remote access servers. Responsible for the routing, subnetting, and distribution of ten public class C blocks of IP addresses and 15 private class C blocks over all the different network topologies and remote points of presence. Designed and coded our own in house network traffic monitoring tools in Perl and PHP. Configured MRTG and RRD for internal use for bandwidth management of our customer's links to the Internet. Configured wireless access points and installed wireless clients on our network. Responsible for designing and implementing internal and external firewalls and other security measures. Maintained high level of server availability and security.</w:t>
      </w:r>
    </w:p>
    <w:p>
      <w:pPr>
        <w:pStyle w:val="Default"/>
        <w:rPr>
          <w:rFonts w:ascii="Times;Times New Roman" w:hAnsi="Times;Times New Roman" w:cs="Times;Times New Roman"/>
          <w:b/>
          <w:b/>
          <w:color w:val="000000"/>
          <w:sz w:val="24"/>
          <w:szCs w:val="24"/>
          <w:u w:val="single"/>
        </w:rPr>
      </w:pPr>
      <w:r>
        <w:rPr>
          <w:rStyle w:val="Defaultchar"/>
          <w:rFonts w:cs="Times;Times New Roman" w:ascii="Times;Times New Roman" w:hAnsi="Times;Times New Roman"/>
          <w:b/>
          <w:bCs/>
          <w:color w:val="000000"/>
          <w:sz w:val="24"/>
          <w:szCs w:val="24"/>
        </w:rPr>
        <w:t>Carolina Online  Seven Lakes, NC  10/97  08/99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olaris/Linux System Administrator / Web Developer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Managed 10000+ user ISP network. Installed, configured, maintained and troubleshot routers, switches, hubs, firewalls, servers and wireless Ethernet equipment. Configured Linux Servers running Apache, BIND, Sendmail, RADIUS, DHCP and Windows 2000 Advanced Servers running IIS and Apache, ColdFusion, PHP, MYSQL, MSSQL, and Postgres. Managed 12 servers for email, Radius, DNS, SQL, Web, NAT &amp; DHCP, FTP, and other Internet services. Proficient in MS Advanced Server, MS NT 4.0, Linux, UNIX, Solaris. Programmer in PHP, Perl, C, SQL, Visual Basic, Shell, ColdFusion, ASP, and Python.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Montgomery Community College  Troy, NC  07/97  07/99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Continuing Education Instructor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Instructed Continuing Education students in a variety of computer &amp; technology related courses.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Worked with an average of 20 to 25 students per class session.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Courses Taught: Intro to computers, Intro to the Internet, Windows 95, and 98, NT Basics, Web page design, Advanced Internet, Excel, Word, PowerPoint, Access, and Basic Programming Logic.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Montgomery County Schools  Troy, NC  07/96  08/97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Systems Administrator / Web Developer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Managed School Networks (8 schools) responsible for the design and implementation of LAN and WAN's. Troubleshooting and repair of PC's, Macintoshes, and other computer equipment. Heavy Novell experience. Some AS400 experience. Designed the School Systems first web site. </w:t>
      </w:r>
      <w:r>
        <w:rPr>
          <w:rFonts w:cs="Times;Times New Roman" w:ascii="Times;Times New Roman" w:hAnsi="Times;Times New Roman"/>
          <w:color w:val="000000"/>
          <w:sz w:val="24"/>
          <w:szCs w:val="24"/>
        </w:rPr>
        <w:br/>
      </w:r>
      <w:r>
        <w:rPr>
          <w:rStyle w:val="Defaultchar"/>
          <w:rFonts w:cs="Times;Times New Roman" w:ascii="Times;Times New Roman" w:hAnsi="Times;Times New Roman"/>
          <w:color w:val="000000"/>
          <w:sz w:val="24"/>
          <w:szCs w:val="24"/>
        </w:rPr>
        <w:t> </w:t>
      </w:r>
      <w:r>
        <w:rPr>
          <w:rFonts w:cs="Times;Times New Roman" w:ascii="Times;Times New Roman" w:hAnsi="Times;Times New Roman"/>
          <w:color w:val="000000"/>
          <w:sz w:val="24"/>
          <w:szCs w:val="24"/>
        </w:rPr>
        <w:br/>
      </w:r>
      <w:r>
        <w:rPr>
          <w:rStyle w:val="Defaultchar"/>
          <w:rFonts w:cs="Times;Times New Roman" w:ascii="Times;Times New Roman" w:hAnsi="Times;Times New Roman"/>
          <w:b/>
          <w:bCs/>
          <w:color w:val="000000"/>
          <w:sz w:val="24"/>
          <w:szCs w:val="24"/>
        </w:rPr>
        <w:t>United States Navy - Various Locations  12/91  05/93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b/>
          <w:bCs/>
          <w:color w:val="000000"/>
          <w:sz w:val="24"/>
          <w:szCs w:val="24"/>
        </w:rPr>
        <w:t>Nuclear Electricians Mate First Class </w:t>
      </w:r>
      <w:r>
        <w:rPr>
          <w:rFonts w:cs="Times;Times New Roman" w:ascii="Times;Times New Roman" w:hAnsi="Times;Times New Roman"/>
          <w:b/>
          <w:bCs/>
          <w:color w:val="000000"/>
          <w:sz w:val="24"/>
          <w:szCs w:val="24"/>
        </w:rPr>
        <w:br/>
      </w:r>
      <w:r>
        <w:rPr>
          <w:rStyle w:val="Defaultchar"/>
          <w:rFonts w:cs="Times;Times New Roman" w:ascii="Times;Times New Roman" w:hAnsi="Times;Times New Roman"/>
          <w:color w:val="000000"/>
          <w:sz w:val="24"/>
          <w:szCs w:val="24"/>
        </w:rPr>
        <w:t>Performed preventive and corrective maintenance on a variety of electric and electronic equipment including: Ship Service Turbine Generators, 220 &amp; 440 Volt Motors/Generators, Emergency Diesel Generator, Lighting and Distribution Systems, Cooking Equipment, Ventilation Systems, and portable tools. Supervised shipboard power plant, electrical distribution system, and ship-to-shore power transfer operations. Trained and qualified subordinates in electrical safety and power transfer procedures. Conducted semi-annual Performance Evaluations on subordinates to ensure high standards of qualification remained in effect. Graduated Navy Nuclear Power School. TOP SECRET CLEARANCE</w:t>
      </w:r>
      <w:r>
        <w:br w:type="page"/>
      </w:r>
    </w:p>
    <w:p>
      <w:pPr>
        <w:pStyle w:val="Normal"/>
        <w:rPr>
          <w:rFonts w:ascii="Times;Times New Roman" w:hAnsi="Times;Times New Roman" w:cs="Times;Times New Roman"/>
          <w:color w:val="000000"/>
          <w:sz w:val="24"/>
          <w:szCs w:val="24"/>
        </w:rPr>
      </w:pPr>
      <w:r>
        <w:rPr>
          <w:rFonts w:cs="Times;Times New Roman" w:ascii="Times;Times New Roman" w:hAnsi="Times;Times New Roman"/>
          <w:b/>
          <w:color w:val="000000"/>
          <w:sz w:val="24"/>
          <w:szCs w:val="24"/>
          <w:u w:val="single"/>
        </w:rPr>
        <w:t>References</w:t>
      </w:r>
    </w:p>
    <w:p>
      <w:pPr>
        <w:pStyle w:val="Normal"/>
        <w:rPr>
          <w:rFonts w:ascii="Times;Times New Roman" w:hAnsi="Times;Times New Roman" w:cs="Times;Times New Roman"/>
          <w:color w:val="000000"/>
          <w:sz w:val="24"/>
          <w:szCs w:val="24"/>
        </w:rPr>
      </w:pPr>
      <w:r>
        <w:rPr>
          <w:rFonts w:cs="Times;Times New Roman" w:ascii="Times;Times New Roman" w:hAnsi="Times;Times New Roman"/>
          <w:color w:val="000000"/>
          <w:sz w:val="24"/>
          <w:szCs w:val="24"/>
        </w:rPr>
        <w:t>John Finney, Officer</w:t>
        <w:br/>
        <w:t>Desktop Services - Emerging Technology, Metrics &amp; Strategy</w:t>
        <w:br/>
        <w:t xml:space="preserve">Office: 704/427-3393 </w:t>
        <w:br/>
        <w:t xml:space="preserve">E-Mail: </w:t>
      </w:r>
      <w:hyperlink r:id="rId2">
        <w:r>
          <w:rPr>
            <w:rStyle w:val="InternetLink"/>
            <w:rFonts w:cs="Times;Times New Roman" w:ascii="Times;Times New Roman" w:hAnsi="Times;Times New Roman"/>
            <w:color w:val="000000"/>
            <w:sz w:val="24"/>
            <w:szCs w:val="24"/>
          </w:rPr>
          <w:t>john.finney@Wachovia.Com</w:t>
        </w:r>
      </w:hyperlink>
      <w:r>
        <w:rPr>
          <w:rFonts w:cs="Times;Times New Roman" w:ascii="Times;Times New Roman" w:hAnsi="Times;Times New Roman"/>
          <w:color w:val="000000"/>
          <w:sz w:val="24"/>
          <w:szCs w:val="24"/>
        </w:rPr>
        <w:br/>
        <w:t>Dates associated with: May, 2008 - Present</w:t>
      </w:r>
    </w:p>
    <w:p>
      <w:pPr>
        <w:pStyle w:val="Normal"/>
        <w:rPr>
          <w:rFonts w:ascii="Times;Times New Roman" w:hAnsi="Times;Times New Roman" w:cs="Times;Times New Roman"/>
          <w:color w:val="000000"/>
          <w:sz w:val="24"/>
          <w:szCs w:val="24"/>
        </w:rPr>
      </w:pPr>
      <w:r>
        <w:rPr>
          <w:rFonts w:cs="Times;Times New Roman" w:ascii="Times;Times New Roman" w:hAnsi="Times;Times New Roman"/>
          <w:color w:val="000000"/>
          <w:sz w:val="24"/>
          <w:szCs w:val="24"/>
        </w:rPr>
        <w:t xml:space="preserve">David Livingston, Vice President </w:t>
        <w:br/>
        <w:t>Desktop Services - Emerging Technology, Metrics &amp; Strategy</w:t>
        <w:br/>
        <w:t xml:space="preserve">Office: 704/590-3926 </w:t>
        <w:br/>
        <w:t xml:space="preserve">E-Mail: </w:t>
      </w:r>
      <w:hyperlink r:id="rId3">
        <w:r>
          <w:rPr>
            <w:rStyle w:val="InternetLink"/>
            <w:rFonts w:cs="Times;Times New Roman" w:ascii="Times;Times New Roman" w:hAnsi="Times;Times New Roman"/>
            <w:color w:val="000000"/>
            <w:sz w:val="24"/>
            <w:szCs w:val="24"/>
          </w:rPr>
          <w:t>david.livingston@Wachovia.Com</w:t>
        </w:r>
      </w:hyperlink>
      <w:r>
        <w:rPr>
          <w:rFonts w:cs="Times;Times New Roman" w:ascii="Times;Times New Roman" w:hAnsi="Times;Times New Roman"/>
          <w:color w:val="000000"/>
          <w:sz w:val="24"/>
          <w:szCs w:val="24"/>
        </w:rPr>
        <w:br/>
        <w:t>Dates associated with: May, 2008 - Present</w:t>
      </w:r>
    </w:p>
    <w:p>
      <w:pPr>
        <w:pStyle w:val="Normal"/>
        <w:rPr>
          <w:rFonts w:ascii="Times;Times New Roman" w:hAnsi="Times;Times New Roman" w:cs="Times;Times New Roman"/>
          <w:color w:val="000000"/>
          <w:sz w:val="24"/>
          <w:szCs w:val="24"/>
          <w:lang w:val="en"/>
        </w:rPr>
      </w:pPr>
      <w:r>
        <w:rPr>
          <w:rFonts w:cs="Times;Times New Roman" w:ascii="Times;Times New Roman" w:hAnsi="Times;Times New Roman"/>
          <w:color w:val="000000"/>
          <w:sz w:val="24"/>
          <w:szCs w:val="24"/>
        </w:rPr>
        <w:t xml:space="preserve">Craig Fifer, </w:t>
      </w:r>
      <w:r>
        <w:rPr>
          <w:rFonts w:cs="Times;Times New Roman" w:ascii="Times;Times New Roman" w:hAnsi="Times;Times New Roman"/>
          <w:color w:val="000000"/>
          <w:sz w:val="24"/>
          <w:szCs w:val="24"/>
          <w:lang w:val="en"/>
        </w:rPr>
        <w:t xml:space="preserve">E-Government Manager </w:t>
        <w:br/>
        <w:t>City of Alexandria, VA</w:t>
        <w:br/>
        <w:t>Office:  703.519.3468</w:t>
        <w:br/>
        <w:t xml:space="preserve">E-Mail: </w:t>
      </w:r>
      <w:hyperlink r:id="rId4">
        <w:r>
          <w:rPr>
            <w:rStyle w:val="InternetLink"/>
            <w:rFonts w:cs="Times;Times New Roman" w:ascii="Times;Times New Roman" w:hAnsi="Times;Times New Roman"/>
            <w:color w:val="000000"/>
            <w:sz w:val="24"/>
            <w:szCs w:val="24"/>
            <w:lang w:val="en"/>
          </w:rPr>
          <w:t>craig.fifer@alexandriava.gov</w:t>
        </w:r>
      </w:hyperlink>
      <w:r>
        <w:rPr>
          <w:rFonts w:cs="Times;Times New Roman" w:ascii="Times;Times New Roman" w:hAnsi="Times;Times New Roman"/>
          <w:color w:val="000000"/>
          <w:sz w:val="24"/>
          <w:szCs w:val="24"/>
          <w:lang w:val="en"/>
        </w:rPr>
        <w:br/>
      </w:r>
      <w:r>
        <w:rPr>
          <w:rFonts w:cs="Times;Times New Roman" w:ascii="Times;Times New Roman" w:hAnsi="Times;Times New Roman"/>
          <w:color w:val="000000"/>
          <w:sz w:val="24"/>
          <w:szCs w:val="24"/>
        </w:rPr>
        <w:t>Dates associated with: August, 2004 – March, 2006</w:t>
      </w:r>
      <w:r>
        <w:rPr>
          <w:rFonts w:cs="Times;Times New Roman" w:ascii="Times;Times New Roman" w:hAnsi="Times;Times New Roman"/>
          <w:color w:val="000000"/>
          <w:sz w:val="24"/>
          <w:szCs w:val="24"/>
          <w:lang w:val="en"/>
        </w:rPr>
        <w:br/>
      </w:r>
    </w:p>
    <w:p>
      <w:pPr>
        <w:pStyle w:val="Normal"/>
        <w:spacing w:before="0" w:after="200"/>
        <w:rPr>
          <w:rFonts w:ascii="Times;Times New Roman" w:hAnsi="Times;Times New Roman" w:cs="Times;Times New Roman"/>
          <w:color w:val="000000"/>
          <w:sz w:val="24"/>
          <w:szCs w:val="24"/>
          <w:lang w:val="en"/>
        </w:rPr>
      </w:pPr>
      <w:r>
        <w:rPr>
          <w:rFonts w:cs="Times;Times New Roman" w:ascii="Times;Times New Roman" w:hAnsi="Times;Times New Roman"/>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char">
    <w:name w:val="default__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efault">
    <w:name w:val="default"/>
    <w:basedOn w:val="Normal"/>
    <w:qFormat/>
    <w:pPr>
      <w:spacing w:lineRule="auto" w:line="240" w:before="0" w:after="120"/>
    </w:pPr>
    <w:rPr>
      <w:rFonts w:ascii="Times New Roman" w:hAnsi="Times New Roman" w:eastAsia="Times New Roman" w:cs="Times New Roman"/>
      <w:sz w:val="24"/>
      <w:szCs w:val="24"/>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finney@Wachovia.Com" TargetMode="External"/><Relationship Id="rId3" Type="http://schemas.openxmlformats.org/officeDocument/2006/relationships/hyperlink" Target="mailto:david.livingston@Wachovia.Com" TargetMode="External"/><Relationship Id="rId4" Type="http://schemas.openxmlformats.org/officeDocument/2006/relationships/hyperlink" Target="mailto:craig.fifer@alexandriav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33:00Z</dcterms:created>
  <dc:creator>David OBrien</dc:creator>
  <dc:description/>
  <dc:language>en-US</dc:language>
  <cp:lastModifiedBy/>
  <dcterms:modified xsi:type="dcterms:W3CDTF">2017-05-01T20:15:00Z</dcterms:modified>
  <cp:revision>6</cp:revision>
  <dc:subject/>
  <dc:title/>
</cp:coreProperties>
</file>